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99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. Завоз материалов на объект возможен с 07.00 до 22.00, на любом транспорт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6"/>
                <w:szCs w:val="16"/>
              </w:rPr>
              <w:t>Время разгрузки: - грузовая машина не более 1,5 часов, - легковая машина не более 40 мин. В исключительных случаях возможна доставка и разгрузка материалов в ночное время, по предварительному согласованию с Управляющим ТСЖ. Место общего пользования от лифта (по направлению к квартире), до входной двери выстилается ДВП (картоном, фанерой и т.п.). Подъем оборудования и материалов до своего помещения и впоследствии их вывоз осуществляется строго по отведенной для этого лестнице или с помощью грузового лифта. Подъем материалов на объект осуществляется строго в заводской упаковке,  либо упаковывается перед подъемом. После погрузо-разгрузочных работ загрязненные в результате этого места общего пользования должны быть незамедлительно очищены от мусора и вымыты владельцем квартиры, в которую доставлялись строитель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9. Вывоз строительного мусора с территории объекта производится в специальных контейнерах.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Мусор должен быть упакован в мешки, ящики или другую тару, исключающую загрязнение и  повреждение отделочных покрытий мест общего пользования. После выноса строительного мусора загрязненные в результате этого места общего пользования должны быть незамедлительно очищены от мусора и вымыты владельцем квартиры, из которой выносился строительный мусор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. Допуск сотрудников подрядной организации в технические и служебные помещения осуществляется только в сопровождении сотрудника управляющего (помощника управляющего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11.  При проведении  ремонтно-строительных работ    НЕ ДОПУСКАЕТС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мероприятия и  способы их реализации, нарушающие требования строительных, санитарно-гигиенических эксплуатационно-технических нормативных документов, действующих для жилых здани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мероприятия, влияющие на архитектурный облик жилого дома (устройство балконов, козырьков, эркеров,  превращение в эркеры существующих лоджий и балконов, устройство мансардных помещений, установка выносных блоков и. т.п.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применение оборудования и инструментов, вызывающих превышение нормативно допустимого шума и виб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изменение размеров, цвета и конфигурации оконных заполн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использование лифтов для транспортировки строительных материалов и отходов (кроме грузового при наличии технической возможност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загромождение и загрязнение строительными материалами и отходами мест общего поль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 сливать в системы канализации жидкие отходы, содержащие остатки цемента, асбеста, мела и иных веществ, способных вызвать засорение систем канализации. Такие отходы подлежат вызову в порядке,  предусмотренном для вывоза  строительного мус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установка  наружных блоков кондиционеров в местах, не предусмотренных проектом и техническими условиями на переустройство поме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отвод конденсата от кондиционеров и наружных блоков сплит-систем на фасад зда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 снос, пересечение коммуникациями и сужение сечений вентиляционных каналов, находящихся в площади пом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 совместная прокладка слаботочных кабельных сетей в общих закладных с сетями электроснабжения и освеж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использование лифтов для перемещения газовых баллонов и легковоспламеняющихся жидкост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хранение газовых баллонов и легковоспламеняющихся жидкостей в количестве, превышающем потребность одной рабочей смен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. При проведении  ремонтно-строительных работ БЕЗ СОГЛАСОВАНИЯ С УПРПАВЛЯЮЩЕЙ КОМПАНИЕЙ  НЕ ДОПУСКАЕ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Изменение типа, увеличение мощности отопительных приборов, монтаж и замена запорно-регулирующей арматуры без согласования с управляющей компани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Закрытие гидроизоляционных и теплоизоляционных покрытий,  прокладок электрических, отопительных, водопроводных, дренажных и канализационных сетей без освидетельствования. Освидетельствование производится с участием управляющей компании с оформлением соответствующих актов на скрытые работ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Демонтаж, перенос из проектного положения и отключение датчиков пожарной сигнализ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Проведение  санитарно-технических работ на действующих стояках отопления, горячего и холодного водоснабжения. Заявка на отключение стояков должна быть принята диспетчерской службой  за 24 часа до начала производства работ. 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. Владелец обязан оборудовать помещение в котором производит ремонт средствами первичного пожаротушения (огнетушителями) по нормам. 14. Сотрудники подрядных организаций обязаны иметь (чистую) спецодежду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 Строители обязаны находиться на территории объекта в чистой одежде. Запрещается распитие алкогольных напитков, нахождение в нетрезвом состоянии в общественных местах, включая лифт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6. Сотрудникам подрядных организаций, производящих ремонтные работы, запрещено пользоваться пассажирским лифтом. 17. Во время производства работ должен быть обеспечен беспрепятственный доступ сотрудников управляющей компании в переустраиваемое помещение для контроля состояния несущих и ограждающих конструкций, звуко-гидроизоляции, элементов общедомовых систем отопления, водоснабжения, канализации, вентиляции, заземления, электроснабжения, пожарной сигнализации.  В случае нарушения сотрудниками технического надзора выписывается предписание на устранение установленных замечаний. 18. При проведении работ по переустройству помещений должны применяться сертифицированные в РФ оборудования и</w:t>
            </w:r>
            <w:r>
              <w:rPr>
                <w:u w:val="single"/>
              </w:rPr>
              <w:t xml:space="preserve"> материалы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проживания, проведения ремонтов и внутреннего распоря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многоквартирном доме по адресу: Московская область, Подольский район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. Ерино, ул. Высокая, д. 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Общее полож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авила проживания и внутреннего распорядка (далее Правила) разработаны  в соответствии с Жилищным Кодексом РФ, Уставом ТСЖ ЖК «ЕРИНСКИЕ ВЫСОТЫ» и другими нормативными актами в сфере жилищных отношени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авила проживания и внутреннего распорядка обязательны к исполнению, как собственниками жилых и нежилых помещений, так и членами их семей, сотрудниками (в случае, если нежилое помещение является офисом) нанимателями, арендаторами и посетителями жилого дом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рушение правил может привести к применению товариществом собственников жилья правовых мер, в том числе наложение штрафных санкций. (Приложение №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ля целей Правил используются следующие понят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Общее имущество -  помещения в многоквартирном доме, не являющиеся частями квартир и предназначенные для обслуживания более одного помещения. Таким имуществом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помещения общего пользования (лестничные площадки, переходные лоджии, лестницы, приквартирные и прилифтовые холлы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крыш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механическое, электрическое, санитарно-техническое и иное оборудование, находящееся в доме и обслуживающее более одного помещ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земельный участок, на котором расположен до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элементы озеленения и благоустройства и другие объекты, предназначенные для обслуживания, эксплуатации и благоустройства дом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детская площадк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нутридомовое общее имуще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бственники жилых  помещений в многоквартирном доме не должны использовать общее имущество собственников помещений в многоквартирном доме в целях, не соответствующих целям прожи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рещается загромождать лестничные площадки, переходные лоджии, лестницы, приквартирные и прилифтовые холлы. Крупногабаритный мусор, картон от бытовой и видео-оргтехники запрещено складировать в приквартирном, прилифтовом холле. Вышеуказанный мусор вывозится либо силами собственника, либо силами управляющей компании за счет собственни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прещается размещать в местах общего пользования мебель, велосипеды, детские коляски и другое имущество. Товарищество не отвечает за исчезновение, разрушение, кражу или ущерб, причиненный личному имуществу, оставленному собственником помещения на свой собственный риск в местах общего поль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Запрещается вывешивать объявления на лестничных клетках, стенах, дверях, в лифтах, кроме определенных правлением товарищества для этого мес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Запрещается писать что-либо на стенах, дверях, ступеньках лестниц, в кабинах лифтов и на любых поверхностях других элементов совместного пользова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Запрещается сбрасывать пепел и окурки из окон, с балконов и лоджий, на лестничные проемы. Запрещается сбрасывать непотушенные окурки в мусоропрово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Запрещается выбрасывать в сантехническое и канализационное оборудование мусор, тряпки, предметы личной гигиены и другие предметы. Ремонтные работы по устранению любых повреждений, возникших вследствие неправильного использования любого сантехнического оборудования, производится за счет владельца помещения, по вине которого произошло такое поврежд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Запрещено катание на роликах, на велосипедах и самокатах по коридорам (холлам) жилого дом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Собственники жилых и нежилых помещений, наниматели, арендаторы и их посетители должны соблюдать тишину в ночное время с 22.00 вечера до 6.00 утра. Это означает, что радиоприемники, телевизоры и иные источники шума должны быть приглушены, а звуки музыкальных инструментов или пение должны быть настолько тихими, чтобы не беспокоить соседей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0. Запрещается осуществление деятельности в нежилых помещениях, расположенных на территории жилого комплекса, связанной с повышенной шумливостью, вибрацией, выделением вредных веществ, а также вызывающей повреждение инженерного, санитарно-технического оборудования или другого общего имущест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Запрещается использовать жилое помещение для промышленного производ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В случае длительного отъезда собственника, сдачи помещения в аренду домовладелец должен уведомить об этом управляющего (помощника управляющего). Собственник помещения должен оставить в круглосуточной диспетчерской информацию о контактном (-ых) лицах,  которые будут иметь право обеспечивать доступ в помещение в непредвиденных, в том числе аварийных ситуация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При продаже помещения собственник должен сообщить в ТСЖ  информацию о смене собственника пом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При обнаружении неисправности инженерного оборудования, аварии и т.д. собственник немедленно должен сообщить информацию управляющему ТСЖ или его помощни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" w:right="98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99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Ремонтные работы в жилых (нежилых) помещени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ереустройство, ремонтно-строительные работы в помещениях собственников производятся строго в соответствии с «Правилами проведения ремонтно-строительных работ». (Приложение №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Запрещается устанавливать на внешние стены, встроенные вентиляторы, кондиционеры, телевизионные антенны. Установка антенн, кондиционеров производится только после согласования и письменного разрешения правления товарищест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апрещается производить в помещениях или элементах совместного пользования какие-либо работы, могущие привести к нарушению целостности здания или изменить его конструкцию, а также перестраивать, достраивать или ликвидировать какие-либо части элементов совместного пользования без соответствующего предварительного утверждения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ользование придомовой территор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дение фейерверков на придомовой территории запрещен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рещается ходить, мусорить на газона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прещается распивать спиртные напитки во дворе дом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арков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прещена парковка на газонах, тротуара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рещена стоянка ветхих, ржавых и неисправных транспортных средст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тоянка прицепов, домиков на колесах, транспортных средств для отдыха и другого крупногабаритного транспорта на территории запрещен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Запрещается парковка и мойка транспортных средств на газонах, детской площадке. Ремонт и обслуживание транспортных средств на территории не допускается за исключением: работ, вызванных чрезвычайными обстоятельствам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равила движ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вижение по территории возле дома осуществляется со скоростью не более 10 км/час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ивот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решается содержание животных в принадлежащих собственнику помещениях (при условии соблюдения санитарно-гигиенических и ветеринарно-санитарных правил), если они не причиняют беспокойство жильцам, не представляют опасности для людей и не вредят общему имуществ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атегорически запрещен выгул собак на территории, прилегающей к детским площадкам (на территории двора). На территории жилого комплекса запрещается нахождение домашних животных без поводка, длина которого должна обеспечивать уверенный контроль над животны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ладельцы домашних животных несут полную ответственность за телесные повреждения и/или ущерб имуществу, причиненные домашними животным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Озеленение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 Запрещается самовольная вырубка деревьев и кустов, срезка цветов или другие действия, вызывающие нарушение травяного покрытия газон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ные санкции за нарушение «Правил проживания и внутреннего распорядка собственников помещений в многоквартирном доме по адресу: Московская область, Подольский район, пос. Ерино, ул. Высокая, д. 5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ные санкции выписываются отдельной квитанцией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1. Порча общедомового имущества</w:t>
            </w:r>
            <w:r>
              <w:rPr>
                <w:b/>
                <w:sz w:val="16"/>
                <w:szCs w:val="16"/>
              </w:rPr>
              <w:tab/>
              <w:t>1500 рублей+стоимость восстановительного ремонта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2. Размещение в местах общего пользования мебели, велосипедов, и другого имущества</w:t>
            </w:r>
            <w:r>
              <w:rPr>
                <w:b/>
                <w:sz w:val="16"/>
                <w:szCs w:val="16"/>
              </w:rPr>
              <w:t xml:space="preserve"> – Предупреждение, 1 500 рублей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3. Загромождение лестничных площадок, переходных лоджий, лестниц, приквартирных и прилифтовых холлов крупногабаритным мусором, картоном от бытовой и видео-оргтехники </w:t>
            </w:r>
            <w:r>
              <w:rPr>
                <w:b/>
                <w:sz w:val="16"/>
                <w:szCs w:val="16"/>
              </w:rPr>
              <w:t>– Предупреждение, оплата в размере стоимости бункера и работ по погрузке и вывозу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4. Катание на роликах, на велосипедах и самокатах по холлам дом</w:t>
            </w:r>
            <w:r>
              <w:rPr>
                <w:b/>
                <w:sz w:val="16"/>
                <w:szCs w:val="16"/>
              </w:rPr>
              <w:t xml:space="preserve"> – Предупреждение, 2.500 рублей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5. Нарушение шумового режима</w:t>
            </w:r>
            <w:r>
              <w:rPr>
                <w:b/>
                <w:sz w:val="16"/>
                <w:szCs w:val="16"/>
              </w:rPr>
              <w:tab/>
              <w:t xml:space="preserve">2500 рублей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6. Нарушение правил проведения ремонтно-строительных работ</w:t>
            </w:r>
            <w:r>
              <w:rPr>
                <w:b/>
                <w:sz w:val="16"/>
                <w:szCs w:val="16"/>
              </w:rPr>
              <w:tab/>
              <w:t>3500 рублей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7. Парковка на газонах, тротуарах</w:t>
            </w:r>
            <w:r>
              <w:rPr>
                <w:b/>
                <w:sz w:val="16"/>
                <w:szCs w:val="16"/>
              </w:rPr>
              <w:tab/>
              <w:t>4000 рублей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8. Выгул собак на газонах, во дворе </w:t>
            </w:r>
            <w:r>
              <w:rPr>
                <w:b/>
                <w:sz w:val="16"/>
                <w:szCs w:val="16"/>
              </w:rPr>
              <w:t>– предупреждение, 2500 рублей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. Порча зеленого насаждения</w:t>
            </w:r>
            <w:r>
              <w:rPr>
                <w:b/>
                <w:sz w:val="16"/>
                <w:szCs w:val="16"/>
              </w:rPr>
              <w:tab/>
              <w:t>1500 рубл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ПРОВЕД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1. Перед началом ремонтных работ вышеперечисленные правила доводятся до сведения ответственного сотрудника организации, выполняющей ремонтные работы в помещении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В специальном журнале ставится пометка о том, что владелец квартиры и привлеченные им работники с Правилами проведения ремонтных работ ознакомлены.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несоблюдения требований настоящих Правил, ремонтные работы могут быть запрещены управляющей компанией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 Время проведения ремонтных работ, сопровождаемых шум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и - с 08.00 до 20.00 часов (перерыв с 13.00 до 15.00); 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с 12.00 до 17.00 часов. *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данное правило вступает в действие с 01.01.2010г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. Подача электроэнергии в квартиру по временной схеме на время проведения ремон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ся на основании заявления на имя Управляющего при наличии технической возможности. Оплата за энергопотребление по временной схеме производится авансом за месяц вперед в соответствии с условиями Договора управления многоквартирным домом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. До начала электротехнических работ в квартире владелец обязан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ить у застройщика технические услов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ить индивидуальный проект электрификации квартиры (в компании, имеющей лицензию на проектирование);</w:t>
            </w:r>
          </w:p>
          <w:p>
            <w:pPr>
              <w:pStyle w:val="Normal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Работы выполнять квалифицированными работниками компании, имеющей лицензию на право проведения данного вида работ.</w:t>
            </w:r>
          </w:p>
          <w:p>
            <w:pPr>
              <w:pStyle w:val="Normal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осле завершения работ по электрификации квартиры владелец представляет в правление ТСЖ «ЕРИНСКИЕ ВЫСОТЫ» (Управляющем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хнические услов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говор на проектировани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веренную печатью организации-проектировщика копию лицензии на проектировани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говор с подрядчиком на электрификацию квартир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веренную печатью подрядной организации копию лиценз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 приемки-сдачи выполненных работ по договор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6"/>
                <w:szCs w:val="16"/>
              </w:rPr>
              <w:t xml:space="preserve">При отсутствии какого-либо из вышеперечисленных документов допуск </w:t>
            </w:r>
            <w:r>
              <w:rPr>
                <w:sz w:val="16"/>
                <w:szCs w:val="16"/>
                <w:u w:val="single"/>
              </w:rPr>
              <w:t xml:space="preserve">электроразводки в эксплуатацию по постоянной схеме разрешен </w:t>
            </w:r>
            <w:r>
              <w:rPr>
                <w:b/>
                <w:sz w:val="16"/>
                <w:szCs w:val="16"/>
                <w:u w:val="single"/>
              </w:rPr>
              <w:t>НЕ БУДЕТ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. До начала проектных работ по переустройству помещения владелец обязан получить в управляющей компан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хнические условия на переустройство поме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формить акт разграничения балансовой принадлежности (эксплутационной ответственности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ечень документов и требований, определяемых управляющей компанией для разрешения проведения ремонтно-строительных работ по переустройству помещен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Перечень документов, предоставляемых в управляющую компанию для переустройства (реконструкции)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От владельц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подписанного акта приема-передачи пом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 по переустройству квартиры (нежилого помещения) в составе частей: архитектурно-строительной, электроснабжения, водоснабжения и канализации, автоматики и слаботочных устройств, отопления и вентиляции, кондиционир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говор на проведение технического надз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и квитанции об оплате аванса за коммунальные услуги за 4 месяц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б отсутствии задолженности по коммунальным платеж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аховой полис гражданской ответственности перед третьими лицами за возможное  причинение ущерба в ходе проведения работ или в результате переустройства квартиры (помещени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говор на переустройство  помещений с организацией, имеющей лицензию на выполнение соответствующих рабо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лицензии организ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каз о назначении ответственного лица за производством работ и технику безопас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писок рабочи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Заявление о начале и сроках проведения работ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фик выполнения работ. Зарегистрировать в специальном журнале дату фактического начала работ. По окончанию работ поставить отметку об окончании работ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7. Вход и выход в течение первых 6 месяцев после ввода дома в эксплуатацию осуществляется строго по пропускам и в соответствии со списками, заранее согласованными с управляющей компанией. 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а оформляются Управляющим ТСЖ по заявкам, представленным в письменном виде на имя управляющего владельцем квартиры.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ах на пропуск персонала компании, производящей ремонтные работы указывае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Название организации (предприятия, фирмы) производящей работы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сроки и место проведения работ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Ф.И.О. рабочих, их паспортные данные. 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формлении пропусков на вынос стройматериалов, инструмента и другого имуществ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название организации (предприятия, фирмы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наименование имущества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номер квартиры, Ф.И.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вносящего (выносящего); 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оизводства разовых работ рабочий персонал допускается на объект по разовым пропуск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окончания пропуск сдается в службу охраны.</w:t>
            </w:r>
          </w:p>
        </w:tc>
      </w:tr>
    </w:tbl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Customer</dc:creator>
  <dc:description/>
  <cp:keywords/>
  <dc:language>en-US</dc:language>
  <cp:lastModifiedBy>Customer</cp:lastModifiedBy>
  <cp:lastPrinted>2009-01-20T14:18:00Z</cp:lastPrinted>
  <dcterms:modified xsi:type="dcterms:W3CDTF">2009-01-20T11:29:00Z</dcterms:modified>
  <cp:revision>1</cp:revision>
  <dc:subject/>
  <dc:title>8</dc:title>
</cp:coreProperties>
</file>